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ОЯСНИТЕЛЬНАЯ ЗАПИСКА</w:t>
      </w:r>
    </w:p>
    <w:p>
      <w:pPr>
        <w:pStyle w:val="31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 xml:space="preserve">к проекту 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закона Ульяновской области </w:t>
        <w:br/>
        <w:t xml:space="preserve">«Об утверждении отчёта о результатах приватизации </w:t>
        <w:br/>
        <w:t>государственного имущества Ульяновской области за 2024 год»</w:t>
      </w:r>
    </w:p>
    <w:p>
      <w:pPr>
        <w:pStyle w:val="31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24 год» разработан и вносится в соответствии со статьё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оответствии с пунктом 8.1 статьи 17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способы приватизации (продажа имущества на аукционе, продажа посредством публичного предложения, продажа на конкурсе, продажа в порядке реализации  преимущественного права на приобретение арендуемого имущества                             в соответствии с Федеральным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м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от 22 июля 2008 года </w:t>
        <w:br/>
        <w:t>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 в 2024 году были установлены распоряжением Правительства Ульяновской области от 11.03.2024 № 96-пр «Об определении способа приватизации имущества, находящегося в государственной собственности Ульяновской области».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о исполнение Закона Ульяновской области от 08.12.2023 № 140-ЗО </w:t>
        <w:br/>
        <w:t xml:space="preserve">«О Прогнозном плане (программе) приватизации государственного имущества Ульяновской области на 2024-2026 годы и основных направлениях политики Ульяновской области на 2024-2026 годы» в 2024 году проданы 24 объекта недвижимого имущества. Цена сделок с учётом НДС </w:t>
        <w:br/>
        <w:t>в общей сумме составила 544 518,8 тыс. руб., в том числе:</w:t>
      </w:r>
    </w:p>
    <w:p>
      <w:pPr>
        <w:pStyle w:val="31"/>
        <w:spacing w:lineRule="auto" w:line="360"/>
        <w:ind w:firstLine="454"/>
        <w:rPr/>
      </w:pPr>
      <w:r>
        <w:rPr>
          <w:rFonts w:cs="PT Astra Serif;Times New Roman" w:ascii="PT Astra Serif;Times New Roman" w:hAnsi="PT Astra Serif;Times New Roman"/>
          <w:szCs w:val="28"/>
        </w:rPr>
        <w:t>- 452 494,1 тыс. руб. - от продажи объектов капитального строительства;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>- 2 513,2 тыс. руб. - от реализации земельных участков в составе единого лота под приватизируемыми объектами недвижимого имущества;</w:t>
      </w:r>
    </w:p>
    <w:p>
      <w:pPr>
        <w:pStyle w:val="31"/>
        <w:spacing w:lineRule="auto" w:line="36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89511,5 тыс. руб. – сумма НДС.</w:t>
      </w:r>
    </w:p>
    <w:p>
      <w:pPr>
        <w:pStyle w:val="Normal"/>
        <w:autoSpaceDE w:val="false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 прогнозируемом объёме доходов областного бюджета Ульяновской области от продажи государственного имущества Ульяновской области                             в сумме 449 608,8 тыс. рублей, в областной бюджет Ульяновской области поступили доходы в сумме 455007,3 тыс. руб., в том числе: </w:t>
      </w:r>
    </w:p>
    <w:p>
      <w:pPr>
        <w:pStyle w:val="31"/>
        <w:spacing w:lineRule="auto" w:line="360"/>
        <w:ind w:firstLine="454"/>
        <w:rPr>
          <w:rFonts w:ascii="PT Astra Serif;Times New Roman" w:hAnsi="PT Astra Serif;Times New Roman" w:cs="PT Astra Serif;Times New Roman"/>
          <w:szCs w:val="28"/>
          <w:highlight w:val="yellow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Cs w:val="28"/>
        </w:rPr>
        <w:t>- 452 494,1 тыс. руб. от продажи объектов капитального строительства                   (в том числе ошибочно зачисленная сумма НДС 822,3 тыс. руб., которая будет скорректирована в первом квартале 2025 года);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>- 2 513,2 тыс. руб. от продажи земельных участков в составе единого лота под приватизируемыми объектами недвижимого имущества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ъекты недвижимого имущества, включённые в Прогнозный план (программу) приватизации на 2024 год, реализованы способом приватизации продажа на конкурсе, продажа на аукционе, продажа посредством публичного предложения, продажа в порядке реализации  преимущественного права                         на приобретение арендуемого имущества в соответствии с Федеральным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                           или в муниципальной собственности и арендуемого субъектами малого                           и среднего предпринимательства, и о внесении изменений в отдельные законодательные акты Российской Федерации» в соответствии                                        с распоряжением Правительства Ульяновской области от 11.03.2024 № 96-пр «Об определении способа приватизации государственного имущества Ульяновской области», а именно: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среднего и низкого давления в р.п. Базарный Сызган Базарносызганского района Ульяновской области, назначение: 1.6. Сооружения газохимического комплекса, протяжённость 57984 м, кадастровый номер: 73:01:010601:638, Ульяновская область, Базарносызганский район, р.п. Базарный Сызган, и земельный участок, площадь 660 кв. м, кадастровый номер: 73:01:000000:93, Ульяновская область, Базарносызганский район, р.п. Базарный Сызган,  сумма сделки составил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15501,5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96215,0 тыс. руб., земельного участка –              43,5 тыс. руб., НДС – 19243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внутрипоселковый газопровод среднего и низкого  давления, назначение: внутрипоселковый газопровод среднего и низкого давления, протяжённость                      19524 м,  кадастровый номер: 73:02:011001:187,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 Ульяновская  область, Барышский район, с. Калд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емельный участок, площадь 119 кв. м, кадастровый номер: 73:02:000000:416,  Ульяновская область, Барышский район, с. Калда,</w:t>
        <w:br/>
        <w:t xml:space="preserve">земельный участок, площадь 14 кв. м, кадастровый </w:t>
        <w:br/>
        <w:t xml:space="preserve">номер: 73:02:011101:149, Ульяновская область, Барышский район, с. Калда,                   в 9,5 м северо-восточнее земельного участка по адресу: ул. Молодёжная, д. 13, земельный участок, площадь 23 кв. м, кадастровый номер: 73:02:011103:200, Ульяновская область, Барышский район, с. Калда, в 60 м северо-западнее земельного участка по адресу: ул. Советская, д. 73, земельный участок, </w:t>
        <w:br/>
        <w:t>площадь 29 кв. м, кадастровый номер: 73:02:011105:93, Ульяновская область, Барышский район, с. Калда, в 308,5 м юго-восточнее земельного участка                         по адресу: ул. Заречная, д. 74, земельный участок, площадь 37 кв. м, кадастровый номер: 73:02:011109:113, Ульяновская область, Барышский район, с. Калда, в 81,3 м северо-западнее земельного участка по ул. Ленина, д. 37,                               и земельный участок, площадь 62 кв. м, кадастровый номер: 73:02:011112:54, Ульяновская область, Барышский район, с. Калда,   в 169,7 м юго-западнее земельного участка по адресу: ул. Полевая, д. 76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5149,1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9275,0 тыс. руб., земельного участка – 19,1 тыс. руб., НДС – 5855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BatangChe" w:cs="PT Astra Serif;Times New Roman" w:ascii="PT Astra Serif;Times New Roman" w:hAnsi="PT Astra Serif;Times New Roman"/>
          <w:spacing w:val="-4"/>
          <w:sz w:val="28"/>
          <w:szCs w:val="28"/>
        </w:rPr>
        <w:t xml:space="preserve">- внутрипоселковый газопровод среднего и низкого давления, назначение: нефтяные и газовые сооружения, протяжённость 15420 м, кадастровый номер: 73:02:012001:127, Ульяновская область, Барышский район, с. Акшуат, земельный участок, площадь 44 кв. м, кадастровый номер: 73:02:012001:124, Ульяновская область, Барышский район, с. Акшуат, в 2,2 м юго-западнее земельного участка       по адресу: ул. Советская, д. 37, земельный участок, площадь 32 кв. м, кадастровый номер: 73:02:012005:186, Ульяновская область, Барышский </w:t>
        <w:br/>
        <w:t xml:space="preserve">район, с. Акшуат, в 37 м северо-западнее земельного участка по адресу:                         ул. Колхозная, д. 14, земельный участок, площадь 38 кв. м, кадастровый номер: 73:02:012006:82, Ульяновская область, Барышский район, с. Акшуат, </w:t>
        <w:br/>
        <w:t xml:space="preserve">в 89 м юго-западнее земельного участка по адресу: </w:t>
        <w:br/>
        <w:t>ул. Ленина, д. 69, и земельный участок, площадь 41 кв. м, кадастровый номер: 73:02:012007:121, Ульяновская область, Барышский район, с. Акшуат, в 267 м юго-западнее земельного участка по адресу: ул. Ульянова, д. 20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641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0526,0 тыс. руб., земельного участка – 10,5 тыс. руб., НДС – 4105,2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низкого давления, назначение: 1.6. Сооружения газохимического комплекса, протяжённость 9282 м, кадастровый номер: 73:04:041502:58, Ульяновская область, Инзенский район, с. Панциревка, и земельный участок, площадь 111 кв. м, кадастровый номер: 73:04:000000:284, Ульяновская область, Инзенский район, с. Панциревк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220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8511,00 тыс. руб., земельного участка – 7,4 тыс. руб.,  НДС – 3702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                     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среднего и низкого давления, назначение: </w:t>
        <w:br/>
        <w:t xml:space="preserve">1.6. Сооружения газохимического комплекса, протяжённость 7999 м, кадастровый номер: 73:04:042801:24, Ульяновская область, Инзенский район, </w:t>
        <w:br/>
        <w:t xml:space="preserve">с. Репьевка, и земельный участок, площадь 181 кв. м, кадастровый номер: 73:04:000000:282, Ульяновская область, Инзенский район, муниципальное образование «Черемушкинское сельское поселение», с. Репьевк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6129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3431,0 тыс. руб., земельного участка – 12,0 тыс. руб.,                              НДС – 2686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              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, среднего и низкого давления  п. станция Налейка Кузоватовского района Ульяновской области, назначение: газопровод, протяжённость 17558 м, кадастровый номер: 73:06:050101:562, Ульяновская область, Кузоватовский район, п. станция Налейка, земельный участок, площадь 29 кв. м, кадастровый номер: 73:06:050501:797, Ульяновская область, Кузоватовский район, муниципальное образование «Лесоматюнинское сельское поселение», п. станция Налейка, земельный участок, площадь 28 кв. м, кадастровый номер: 73:06:050501:798, Ульяновская область, Кузоватовский район, муниципальное образование «Лесоматюнинское сельское поселение»,                    п. станция Налейка, земельный участок, площадь 29 кв. м, кадастровый номер: 73:06:050101:761, Ульяновская область, Кузоватовский район, муниципальное образование «Лесоматюнинское сельское поселение», п. станция Налейка,                          и земельный участок, площадь 29 кв. м, кадастровый номер: 73:06:050101:762, Ульяновская область, Кузоватовский район, муниципальное образование «Лесоматюнинское сельское поселение», п. станция Налейка, </w:t>
        <w:tab/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3798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8159,0 тыс. руб., земельного участка – 7,9 тыс. руб.,                              НДС – 5631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                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ооружения – распределительные газопроводы  д. Волдачи, назначение: 1.6. Сооружения газохимического комплекса, протяжённость 1757 м, кадастровый номер: 73:09:013001:207, Ульяновская область, Николаевский район, д. Волдачи,                  и земельный участок, площадь  26 кв. м, кадастровый номер: 73:09:013001:217, Ульяновская область, Николаевский район, муниципальное образование «Николаевское городское поселение», д. Волдачи, сумма сделки составила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813,4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343,0 тыс. руб., земельного участка – 1,8 тыс. руб., НДС – 468,6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              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распределительные газопроводы с. Елшанка, назначение: газоснабжение, протяжённость 2466 м, кадастровый номер: 73:09:012801:19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Николаевский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район, с. Елшанка, и земельный участок, площадь                        11 кв. м, кадастровы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омер: 73:09:012801:326, Ульяновская область, Николаевский район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957,3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4122,0 тыс. руб., земельного участка –  10,9 тыс. руб., НДС – 824,4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распределительный газопровод, назначение: </w:t>
        <w:br/>
        <w:t xml:space="preserve">1.6. Сооружения газохимического комплекса, протяжённость 25725 м, кадастровый номер: 73:09:030101:1175, Ульяновская область, Николаевский район, с. Большой Чирклей, и земельный участок, площадь 199 кв. м, кадастровый номер: 73:09:000000:202, Ульяновская область, Николаевский район, муниципальное образование «Никулинское сельское поселение», </w:t>
        <w:br/>
        <w:t xml:space="preserve">с. Большой Чирклей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6408,8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тыс. руб., в том числе: стоимость объекта капитального строительства – 38663,0 тыс. руб., земельного участка – 13,2 тыс. руб., НДС – 7732,6 тыс. руб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сего было объявлено:                            4 продажи посредством проведения аукциона  и 1 продажа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внутрипоселковый газопровод с. Елаур Сенгилеевского района Ульяновской области, назначение: внутрипоселковый газопровод, протяжённость 21750 м, кадастровый номер: 73:14:051301:856, Ульяновская область, Сенгилеевский район, с. Елаур, земельный участок, площадь 36 кв. м, кадастровый номер: 73:14:051301:1038, Ульяновская область, Сенгилеевский, район, муниципальное образование «Елаурское сельское поселение», с. Елаур, ул. Крупской, земельный </w:t>
        <w:br/>
        <w:t xml:space="preserve">участок, площадь 27 кв. м, кадастровый номер: 73:14:051302:1342, Ульяновская область, Сенгилеевский район, муниципальное образование «Елаурское сельское поселение», с. Елаур, ул. Суворова, и земельный </w:t>
        <w:br/>
        <w:t xml:space="preserve">участок, площадь 27 кв. м, кадастровый номер: 73:14:051302:1343, Ульяновская область, Сенгилеевский район, муниципальное образование «Елаурское сельское поселение», с. Елаур, ул. Советская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9236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                      в том числе: стоимость объекта капитального строительства – 24359,0 тыс. руб., земельного участка – 6,0 тыс. руб.,  НДС – 4871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                          на конкурсе (договор купли – продажи 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- внутрипоселковый газопровод низкого давления в с. Белый Ключ Сурского района Ульяновской области, назначение: 7.7. Сооружения трубопроводного транспорта, протяжённость 11296 м, кадастровый номер: 73:17:030301:13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урский район, с. Белый Ключ, и земельный участок, площадь 31 кв. м,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кадастровый номер: 73:17:030304:36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урский район, муниципальное образование «Лавинское сельское поселение», с. Белый Ключ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684,1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8879,0 тыс. руб., земельного участка – 29,3 тыс. руб., НДС – 3775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                   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среднего и низкого давления р.п. Тереньга, назначение: газопровод, протяжённость 43112 м, кадастровый номер: 73:18:010101:298, Ульяновская область, Тереньгульский район, р.п. Тереньга, земельный участок, площадь 30 кв. м, кадастровый номер: 73:18:020205:534, Ульяновская область, Тереньгульский район, муниципальное образование «Тереньгульское городское поселение», р.п. Тереньга, ул. Тургенева, земельный участок, площадь 50 кв. м, кадастровый номер: 73:18:020101:348, Ульяновская область, Тереньгульский район, муниципальное образование «Тереньгульское городское поселение»,                     р.п. Тереньга, ул. Ульяновская, земельный участок, площадь 53 кв. м, кадастровый номер: 73:18:020206:820, Ульяновская область, Тереньгульский район, муниципальное образование «Тереньгульское городское поселение»,                              р.п. Тереньга, ул. Спирина, земельный участок, площадь 37 кв. м, кадастровый номер: 73:18:020105:408, Ульяновская область, Тереньгульский район, муниципальное образование «Тереньгульское городское поселение»,                            р.п. Тереньга, ул. Куйбышева, земельный участок, площадь 43 кв. м, кадастровый номер: 73:18:020204:730, Ульяновская область, Тереньгульский район, муниципальное образование «Тереньгульское городское поселение»,                             р.п. Тереньга, ул. Фадеева, земельный участок, площадь 31 кв. м, кадастровый номер: 73:18:020201:381, Ульяновская область, Тереньгульский район, муниципальное образование «Тереньгульское городское поселение»,                            р.п. Тереньга, ул. Садовая, земельный участок, площадь 34 кв. м, кадастровый номер: 73:18:020101:347, Ульяновская область, Тереньгульский район, муниципальное образование «Тереньгульское городское поселение»,                             р.п. Тереньга, ул. Пионерская, земельный участок, площадь 82 кв. м, кадастровый номер: 73:18:020211:318, Ульяновская область, Тереньгульский район, муниципальное образование «Тереньгульское городское поселение»,                            р.п. Тереньга, ул. Ульяновская, земельный участок, площадь 40 кв. м, кадастровый </w:t>
        <w:br/>
        <w:t>номер: 73:18:020106:368, Ульяновская область, Тереньгульский район, муниципальное образование «Тереньгульское городское поселение»,                             р.п. Тереньга, ул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. Коммунистическая, земельный участок, площадь </w:t>
        <w:br/>
        <w:t>22 кв. м, кадастровый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номер: 73:18:020207:674, Ульяновская область, Тереньгульский район, р.п. Тереньга, Сызранское шоссе, земельный участок, площадь 36 кв. м, кадастровый номер: 73:18:020209:1360, Ульяновская область, Тереньгульский район, р.п. Тереньга, ул. Комарова, </w:t>
        <w:br/>
        <w:t xml:space="preserve">и земельный участок, площадь 80 кв. м, кадастровый номер: 73:18:020211:199, Ульяновская область, Тереньгульский район, южная часть р.п. Тереньг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6942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72050,0 тыс. руб., земельного участка – 482,6 тыс. руб.,                              НДС – 14410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                 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подземный газопровод высокого давления, назначение: </w:t>
        <w:br/>
        <w:t xml:space="preserve">7.7. Сооружения трубопроводного транспорта, протяжённость 1252 м, кадастровый номер: 73:19:010401:97, Ульяновская область, Ульяновский район, р.п. Ишеевка, 4-й микрорайон к котельной комбината </w:t>
        <w:br/>
        <w:t>им. Гимов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жилому фонду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938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449,0 тыс. руб.,  НДС – 489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- газопровод, назначение: 7.7. Сооружения трубопроводного транспорта, протяжённость 7834 м, кадастровый номер: 73:24:020101:1142, Ульяновская область, Ульяновский район, 55 м западнее автотрассы «Цивильск-Ульяновск-Сызрань» до ГРП на площадке старого комбината (ул. Ульянова, № 1)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8654,0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5545,0 тыс. руб., НДС – 3109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подземный газопровод, назначение: 7.7. Сооружения трубопроводного транспорта, протяжённость 4873 м, кадастровый номер: 73:19:070701:69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г. Ульяновск, от АГРС до с. Карлинское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5807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3173,0 тыс. руб., НДС – 2634,6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от 14.05.2024);</w:t>
      </w:r>
    </w:p>
    <w:p>
      <w:pPr>
        <w:pStyle w:val="Style18"/>
        <w:suppressAutoHyphens w:val="true"/>
        <w:spacing w:lineRule="auto" w:line="360" w:before="0" w:after="0"/>
        <w:ind w:left="0" w:firstLine="45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низкого давления, назначение: иное </w:t>
        <w:br/>
        <w:t xml:space="preserve">(газопровод низкого давления), протяжённость 2764 м, кадастровый номер: 73:21:130401:8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Чердаклинский район, п. Борисовка,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171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3476,0 тыс. руб.,  НДС – 695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                        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низкого давления, назначение: иное (газопровод низкого давления), протяжённость 1416 м, кадастровый номер: 73:21:150101:66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Чердаклинский район, п. Победитель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25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021,0 тыс. руб., НДС – 404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        4 продажи посредством проведения аукциона и 1 продажа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 давления от врезки в газопровод на р.п. Чердаклы до ГРП № 4 ЗАО «Чердаклинскремтех», газопровод среднего давления от ГРП № 4 до котельной ЗАО «Чердаклинскремтех», газопровод низкого </w:t>
        <w:br/>
        <w:t xml:space="preserve">давления от ГРП № 4 по ул. Новой, Энтузиастов, Механизаторов, Центральной                     в р.п. Чердаклы, назначение: иное (газопровод), протяжённость 5201 м, кадастровый номер: 73:21:030101:1299, Ульяновская область, Чердаклинский район, р.п. Чердаклы, ул. Новая, ул. Энтузиастов, ул. Механизаторов,                                 ул. Центральная, газораспределительный пункт № 4, назначение: нежилое, количество этажей: 1, в том числе подземных 0, площадь 40 кв. м, кадастровый номер: 73:21:200101:192, Ульяновская область, Чердаклинский район,                             р.п. Чердаклы, ул. Новая, и земельный участок, площадь 197 кв. м, кадастровый номер: 73:21:000000:1248, Ульяновская область, Чердаклинский район,                              р.п. Чердаклы, ул. Новая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816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5586,0 тыс. руб., земельного участка – 113,6 тыс. руб., НДС – 1117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 от 14.05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межпоселковый газопровод высокого давления </w:t>
        <w:br/>
        <w:t xml:space="preserve">до с. Уразгильдино, внутрипоселковый газопровод </w:t>
        <w:br/>
        <w:t xml:space="preserve">с. Уразгильдино, назначение: иное (газопровод), протяжённость 17592 м, кадастровый номер: 73:21:280201:41, Ульяновская область, Чердаклинский район, с. Уразгильдино, земельный участок, площадь 5 кв. м, кадастровый номер: 73:21:280206:19, местоположение установлено относительно ориентира, расположенного в границах участка. Почтовый адрес ориентира: Ульяновская область, Чердаклинский район, в восточной части с. Уразгильдино, и земельный участок, площадь 40 кв. м, кадастровый номер: 73:21:000000:1135, местоположение установлено относительно ориентира, расположенного                                  в границах участка. Почтовый адрес ориентира: Ульяновская область, Чердаклинский район, 200 м севернее с. Чувашский Калмаюр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6503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2051,0 тыс. руб., земельного участка – 42,5 тыс. руб.,                              НДС – 4410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                    от 14.05.2024)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Calibri" w:ascii="PT Astra Serif;Times New Roman" w:hAnsi="PT Astra Serif;Times New Roman"/>
          <w:color w:val="000000"/>
          <w:sz w:val="28"/>
          <w:szCs w:val="28"/>
        </w:rPr>
        <w:t xml:space="preserve">- распределительный газопровод в ст. Никулино, назначение: 1.6. Сооружения газохимического комплекса, протяжённость 1340 м, кадастровый номер: 73:09:014202:189, Ульяновская область, Николаевский район,                            ст. Никулино, и земельный участок, площадь 23 кв. м, кадастровый номер: 73:09:013901:1353, Ульяновская область, Николаевский район, муниципальное образование «Никулинское сельское поселение», сумма сделки составила 1787,3 тыс. руб., в том числе: стоимость объекта капитального строительства – 1483,33 тыс. руб., земельного участка 7,3 тыс. руб., НДС – 296,67 тыс. руб. Всего было объявлено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 продажи посредством проведения аукциона                              и 2 продажи на конкурсе (договор купли – продажи от 29.11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Calibri" w:ascii="PT Astra Serif;Times New Roman" w:hAnsi="PT Astra Serif;Times New Roman"/>
          <w:color w:val="000000"/>
          <w:sz w:val="28"/>
          <w:szCs w:val="28"/>
        </w:rPr>
        <w:t>- внутрипоселковый газопровод с. Алешкино Сенгилеевского района Ульяновской области, назначение:</w:t>
      </w:r>
      <w:r>
        <w:rPr>
          <w:rFonts w:cs="Calibri" w:ascii="PT Astra Serif;Times New Roman" w:hAnsi="PT Astra Serif;Times New Roman"/>
          <w:color w:val="000000"/>
          <w:sz w:val="20"/>
          <w:szCs w:val="20"/>
        </w:rPr>
        <w:t xml:space="preserve"> </w:t>
      </w:r>
      <w:r>
        <w:rPr>
          <w:rFonts w:cs="Calibri" w:ascii="PT Astra Serif;Times New Roman" w:hAnsi="PT Astra Serif;Times New Roman"/>
          <w:color w:val="000000"/>
          <w:sz w:val="28"/>
          <w:szCs w:val="28"/>
        </w:rPr>
        <w:t xml:space="preserve">внутрипоселковый газопровод, протяжённость 10769 м, кадастровый номер: 73:14:051001:1015, Ульяновская область, Сенгилеевский район, с. Алешкино, и земельный участок, площадь                 26 кв. м, кадастровый номер: 73:14:051001:1190, Ульяновская область, Сенгилеевский район, муниципальное образование «Новослободское сельское поселение», с. Алешкино, сумма сделки составила 16021,3 тыс. руб.,                                  в том числе: 13344,17 тыс. руб., земельного участка 8,3 тыс. руб.,                                  НДС 2668,83 тыс. руб. Всего было объявлено 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 продажи посредством проведения аукциона и 2 продажи на конкурсе (договор купли – продажи                          от 29.11.2024).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Кроме того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мках </w:t>
      </w:r>
      <w:r>
        <w:rPr>
          <w:rFonts w:cs="PT Astra Serif;Times New Roman" w:ascii="PT Astra Serif;Times New Roman" w:hAnsi="PT Astra Serif;Times New Roman"/>
          <w:color w:val="2D2D2D"/>
          <w:sz w:val="28"/>
          <w:szCs w:val="28"/>
        </w:rPr>
        <w:t xml:space="preserve">Федерального закона от 22.07.2008 № 159-ФЗ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б особенностях отчуждения движимого и недвижимого имущества, находящегося в государственной или в муниципальной собственности                           и арендуемого субъектами малого и среднего                                          предпринимательства, и о внесении изменений в отдельные                                         законодательные акты Российской Федерации» реализовано                              следующее имущество: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Кордон, назначение: нежилое, </w:t>
      </w:r>
      <w:r>
        <w:rPr>
          <w:rFonts w:eastAsia="Calibri" w:cs="PT Astra Serif;Times New Roman" w:ascii="PT Astra Serif;Times New Roman" w:hAnsi="PT Astra Serif;Times New Roman"/>
          <w:spacing w:val="-4"/>
          <w:sz w:val="28"/>
          <w:szCs w:val="28"/>
        </w:rPr>
        <w:t xml:space="preserve">количество этажей: 1, </w:t>
        <w:br/>
        <w:t xml:space="preserve">в том числе подземных 0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площадь 52 кв. м, кадастровый номер: 73:17:030403:340, Ульяновская область, Сурский район, Питомник Сурского лесничества</w:t>
      </w:r>
      <w:r>
        <w:rPr>
          <w:rFonts w:cs="PT Astra Serif;Times New Roman" w:ascii="PT Astra Serif;Times New Roman" w:hAnsi="PT Astra Serif;Times New Roman"/>
          <w:bCs/>
          <w:spacing w:val="-4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77,9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ыс. руб., в том числе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898,7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ыс. руб. – стоимость объекта капитального строительства с процентами на рассрочку платежа,                       НДС – 379,2 тыс. руб.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договор от 02.08.2024). 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в результате объявленного электронного аукциона была осуществлена продажа объекта недвижимого имущества «Пчельник, назначение: нежилое, количество этажей: 1, в том числе подземных 0, площадь 67,2 кв. м, кадастровый номер: 73:18:011412:196, Ульяновская область, Тереньгульский район, с. Ясашная Ташла, 53 квартал Зеленецкого лесничества</w:t>
      </w:r>
      <w:r>
        <w:rPr>
          <w:rFonts w:eastAsia="Calibri" w:cs="Times New Roman" w:ascii="PT Astra Serif;Times New Roman" w:hAnsi="PT Astra Serif;Times New Roman"/>
          <w:sz w:val="28"/>
          <w:szCs w:val="28"/>
          <w:lang w:eastAsia="en-US"/>
        </w:rPr>
        <w:t xml:space="preserve">», 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103,2 тыс. руб., в том числе: стоимость объекта капитального строительства – 86,0 тыс. руб., НДС – 17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объявлена 1 продажа на аукционе (договор купли – продажи  от 21.10.2024)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результате проведения торгов в электронной форме посредством публичного предложения реализовано: здание холодного склада 303-2, назначение: нежилое, количество этажей: 1, в том числе подземных 0, площадь 1760,3 кв. м, кадастровый номер: 73:24:021110:210, Ульяновская область,                       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Заволжский район, промзона АО «Авиастар»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6528,0 тыс. руб., в том числе: стоимость объекта капитального строительства – 4025,6 тыс. руб., земельного участка – 1697,3 тыс. руб., НДС – 805,1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объявлено 15 продаж:                                   8 на аукционе и 7 посредством публичного предложения (договор купли – продажи от 13.12.2024)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вышеуказанного приватизированного имущества, в соответствии                  с Законом Ульяновской области от 08.12.2023 № 140-ЗО                                                                      «О Прогнозном плане (программе) приватизации государственного имущества Ульяновской области на 2024-2026 годы и основных                                направлениях политики Ульяновской области                                                                                                на 2024-2026 годы» в 2024 году планировалось                                             приватизировать ещё 12 объектов недвижимого имущества, а именно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- склад семян, назначение: нежилое, количество этажей: 1, в том числе подземных 0, площадь 56,9 кв. м, кадастровый номер: 73:11:020304:1366, Ульяновская область, Новоспасский район, с. Троицкий Сунгур,                                  ул. Промышленная, д. 13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клад, назначение: нежилое, количество этажей: 1, в том числе подземных 0, площадь 32,6 кв. м, кадастровый номер: 73:12:021501:174, Ульяновская область, Павловский район, р.п. Павловка, ул. Садовая, д. 48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гаража на 2 автомашины, назначение: нежилое, количество этажей: 1, в том числе подземных 0, площадь 241 кв. м, кадастровый номер: 73:15:030401:1455, Ульяновская область, Старокулаткинский район,                            с. Бахтеевка, ул. Молодежная, д. 13, и земельный участок, площадь 1019 кв. м, кадастровый номер: 73:15:030401:1893, местоположение: Ульяновская область, Старокулаткинский район, с. Бахтеевка, ул. Молодежная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цеха товаров народного потребления, назначение: нежилое, количество этажей: 2, в том числе подземных 0, площадь 1021,5 кв. м, кадастровый номер: 73:13:030101:159, Ульяновская область, Радищевский район, р.п. Радищево, ул. Чкалова, д. 92, и земельный участок, площадь 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адищевский район, р.п. Радище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материальный склад, назначение: нежилое, количество этажей: 1, в том числе подземных 0, площадь 99 кв. м, кадастровый номер: 73:13:030101:157, Ульяновская область, Радищевский район, р.п. Радищево, ул. Чкалова, д. 92,                    и земельный участок, площадь 481 кв. м, кадастровый номер: 73:13:030101:353, Ульяновская область, Радищевский район, р.п. Радище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клад ГСМ, назначение: нежилое, количество этажей: 1, в том числе подземных 0, площадь 33,4 кв. м, кадастровый номер: 73:13:030101:160, Ульяновская область, Радищевский район, р.п. Радищево, ул. Чкалова, д. 92,                и земельный участок, площадь 328 кв. м, кадастровый номер: 73:13:030101:354, Ульяновская область, Радищевский район, р.п. Радище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жилое здание, назначение: нежилое, количество этажей: 1, в том числе подземных 0, площадь 396 кв. м, кадастровый номер: 73:03:050104:432,                        и земельный участок, площадь 2804 кв. м, кадастровый номер: 73:03:050104:26, Ульяновская область, Вешкаймский район, р.п. Вешкайма, ул. Строителей,                   д. 13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ширпотреба, назначение: нежилое, количество этажей: 1, в том числе подземных 0, площадь 252,4 кв. м, кадастровый номер: 73:07:071101:1065, Ульяновская область, Майнский район, с. Белое Озеро,                     ул. Белозерское Лесничество, д. 7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лесничества, назначение: нежилое, количество этажей: 1, в том числе подземных 0, площадь 495,2 кв. м, кадастровый номер: 73:15:040101:3068, Ульяновская область, Старокулаткинский район, р.п. Старая Кулатка, ул. Красногвардейская, д. 2, и земельный участок, площадь                          12271 кв. м, кадастровый номер: 73:15:040101:3257, местоположение установлено относительно ориентира, расположенного в границах участка. Почтовый адрес ориентира: Ульяновская область, Старокулаткинский район, р.п. Старая Кулатка, ул. Красногвардейская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лесопильно-тарного цеха, назначение: нежилое, количество этажей: 2, в том числе подземных 0, площадь 1929,1 кв. м, кадастровый номер: 73:09:010401:387, Ульяновская область, Николаевский район, с. Поспеловка, ул. Заводская, д. 91, и земельный участок, площадь 8897 кв. м, кадастровый номер: 73:09:010401:567, Ульяновская область, Николаевский район,                           с. Поспеловка, ул. Заводская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сушилки 6-камерной, назначение: нежилое, количество этажей: 1, в том числе подземных 1, площадь 217,5 кв. м, кадастровый номер: 73:09:010401:390, Ульяновская область, Николаевский район, с. Поспеловка, ул. Заводская, д. 91, и земельный участок, площадь 381 кв. м, кадастровый номер: 73:09:010401:566, Ульяновская область, Николаевский район,                           с. Поспеловка, ул. Заводская</w:t>
      </w:r>
    </w:p>
    <w:p>
      <w:pPr>
        <w:pStyle w:val="Style18"/>
        <w:spacing w:lineRule="auto" w:line="360" w:before="0" w:after="0"/>
        <w:ind w:left="0" w:firstLine="454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ижний склад, назначение: нежилое, количество этажей: 1, в том числе подземных 0, площадь 767,4 кв. м, кадастровый номер: 73:13:000000:150, Ульяновская область, Радищевский район, с. Соловчиха, ул. Рассветная, д. 55,           и земельный участок, площадь 1401 кв. м, кадастровый номер: 73:13:010402:368, Ульяновская область, Радищевский район, с. Соловчиха.</w:t>
      </w:r>
    </w:p>
    <w:p>
      <w:pPr>
        <w:pStyle w:val="Style18"/>
        <w:spacing w:lineRule="auto" w:line="360" w:before="0" w:after="0"/>
        <w:ind w:left="0" w:firstLine="454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явленные торги посредством проведения аукциона и публичного предложения по продаже вышеуказанного имущества признаны несостоявшимися по причине отсутствия заявок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отношении нижеперечисленного недвижимого имущества, долю                             в праве общей собственности на которое планировалось приватизировать                        в 2024 году, торги не проводились в связи с проведением дополнительных мероприятий по оформлению охранных зон объектов газораспределения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4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 давления, II очередь газопровода от села                     Дмитриево-Помряскино до села Красная Река Г-4, Г-3 и среднего Г-2                                   от рабочего посёлка Старая Майна до села Красная Река, установки ШРП № 1, ШРП № 2 и 1-ой станции ЭХЗ на газопроводе Г-4, Г-3,                                           кадастровый номер: 73:16:060401:132, Ульяновская область,                                    Старомайнский район, р.п. Старая Майна – с. Красная Ре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31/10000 доли                    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спределительный внутрипоселковый газопровод МО «Город                       Барыш», кадастровый номер 73:22:010101:295, Ульяновская область,                                        г. Барыш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35007/138389 доли в праве общей долевой собственности                              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нутрипоселковый газопровод среднего и низкого давления,                          кадастровый номер 73:03:010101:100, Ульяновская область, р-н Вешкаймский,                  р.п. Вешкайм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0176/52472 доли в праве общей долевой                                 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внутрипоселковый газопровод р.п. Николаевка, кадастровый                                  номер 73:09:010301:839, Ульяновская область, р-н Николаевский,                                           р.п. Николаев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75049/75260 доли в праве общей долевой                            собственности на имущество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же, приватизировано путём внесения в качестве вклада                                             в уставный капитал Акционерного общества «Майнское                                  автотранспортное предприятие»: 3 единицы движимого имущества                                           на сумму 7494,0 тыс. руб., Акционерного общества «Карсунское                     автотранспортное предприятие»: 2 единицы движимого имущества                                          на сумму 4996,0 тыс. руб., Акционерного общества                                    «Базарносызганское автотранспортное предприятие»: 1 единица                               движимого имущества на сумму 2498,0 тыс. руб., Акционерного                                 общества «Пассажирское автотранспортное предприятие № 1»:                                              35 единиц движимого имущества на сумму 95542,0 тыс. руб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кже приватизировано путём внесения в качестве вклада                                             в уставный капита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кционерного общества «Аэропорт Ульяновск» недвижимое имущество: открытая площадка у здания аэровокзала,                           назначение: сооружения дорожного транспорта, площадь 5460 кв. м, кадастровый номер: 73:19:073201:5392, Ульяновская область,                                            г. Ульяновск, ул. Авиационная, и земельный участок,                                                       площадь 5925 кв. м, кадастровый номер: 73:19:073201:15215, Ульяновская область, городской округ «город Ульяновск», г. Ульяновск,                                                ул. Авиационная, з/у 20Б, на сумму 7334,1 тыс. руб. </w:t>
      </w:r>
      <w:r>
        <w:rPr>
          <w:rFonts w:cs="Times New Roman" w:ascii="Times New Roman" w:hAnsi="Times New Roman"/>
          <w:sz w:val="27"/>
          <w:szCs w:val="27"/>
        </w:rPr>
        <w:t>без учета НДС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Юридическим последствием принятия законопроекта будет                        исполнение Правительством Ульяновской области статьи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19 Закона Ульяновской области от 6 мая 2002 года № 020-ЗО «О порядке                                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кольку законопроект не затрагивает вопросы                                осуществления предпринимательской и инвестиционной                               деятельности, в соответствии с Законом Ульяновской области                                         от 05.11.2013 № 201-ЗО «О порядке проведения оценки                               регулирующего воздействия проектов нормативных                                               правовых актов Ульяновской области и проектов                                        муниципальных нормативных правовых актов, затрагивающих вопросы осуществления предпринимательской и инвестиционной деятельности,                            и порядке проведения экспертизы нормативных                                                      правовых актов Ульяновской области и муниципальных                                 нормативных      правовых   актов, затрагивающих     вопросы     осущест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Антикоррупционная экспертиза проведена Министерством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, не выявлен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чиками законопроекта являются директор                             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Мошина Нина Алексеевна, заместитель директора департамента – начальник отдела имущественных отношений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Раменская Ольга Сергеевна, главный консульта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Кушева Н.А.</w:t>
      </w:r>
    </w:p>
    <w:p>
      <w:pPr>
        <w:pStyle w:val="Normal"/>
        <w:spacing w:lineRule="auto" w:line="360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31"/>
        <w:ind w:hanging="0"/>
        <w:jc w:val="left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Министр имущественных отношений</w:t>
      </w:r>
    </w:p>
    <w:p>
      <w:pPr>
        <w:pStyle w:val="31"/>
        <w:ind w:hanging="0"/>
        <w:jc w:val="left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и архитектуры Ульяновской области</w:t>
        <w:tab/>
        <w:t xml:space="preserve">                                                     М.В.Додин      </w:t>
      </w:r>
    </w:p>
    <w:p>
      <w:pPr>
        <w:pStyle w:val="31"/>
        <w:spacing w:lineRule="auto" w:line="360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;Times New Roman" w:hAnsi="PT Astra Serif;Times New Roman" w:cs="PT Astra Serif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;Times New Roman" w:ascii="PT Astra Serif;Times New Roman" w:hAnsi="PT Astra Serif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;Times New Roman" w:hAnsi="PT Astra Serif;Times New Roman" w:cs="PT Astra Serif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;Times New Roman" w:ascii="PT Astra Serif;Times New Roman" w:hAnsi="PT Astra Serif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06BCBE85459DD166E707D8A6CBDAA375C07181C9A142AE2F7207A39831C8088C1E9EDAD047F6FE9D3312AC2AE8B5C4B7F50BB07D3D424AJ1gEI" TargetMode="External"/><Relationship Id="rId3" Type="http://schemas.openxmlformats.org/officeDocument/2006/relationships/hyperlink" Target="consultantplus://offline/ref=9806BCBE85459DD166E707D8A6CBDAA375C07181C9A142AE2F7207A39831C8088C1E9EDAD047F6FE9D3312AC2AE8B5C4B7F50BB07D3D424AJ1g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11:00Z</dcterms:created>
  <dc:creator>ДИО</dc:creator>
  <dc:description/>
  <cp:keywords/>
  <dc:language>en-US</dc:language>
  <cp:lastModifiedBy>PC201-03</cp:lastModifiedBy>
  <cp:lastPrinted>2025-04-01T12:26:00Z</cp:lastPrinted>
  <dcterms:modified xsi:type="dcterms:W3CDTF">2025-04-09T10:21:00Z</dcterms:modified>
  <cp:revision>4</cp:revision>
  <dc:subject/>
  <dc:title>Пояснительная записка</dc:title>
</cp:coreProperties>
</file>